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pPr>
      <w:r>
        <w:rPr>
          <w:b/>
          <w:szCs w:val="28"/>
        </w:rPr>
        <w:t>69 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30 мая 2022                                                                                                                                 №152</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1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23 мая 2022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1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1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1 год по доходам в сумме 30 925 347 рублей 18 копеек, по расходам в сумме 29 549 041 рубль 84 копейки с превышением доходов над расходами в сумме 1 376 305 рублей 34 копейки.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1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1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1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1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1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1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1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1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tabs>
          <w:tab w:val="clear" w:pos="708"/>
          <w:tab w:val="right" w:pos="9540" w:leader="none"/>
        </w:tabs>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2-03-18T13:19:00Z</cp:lastPrinted>
  <dcterms:modified xsi:type="dcterms:W3CDTF">2022-05-30T13:28:00Z</dcterms:modified>
  <cp:revision>327</cp:revision>
  <dc:subject/>
  <dc:title>Вносится</dc:title>
</cp:coreProperties>
</file>